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0" w:color="666666"/>
        </w:pBdr>
        <w:spacing w:before="0" w:after="0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57"/>
          <w:szCs w:val="57"/>
        </w:rPr>
        <w:t>Information Skills - Grade 6</w:t>
      </w:r>
      <w:r>
        <w:rPr>
          <w:rFonts w:cs="Arial" w:ascii="Arial" w:hAnsi="Arial"/>
          <w:b/>
          <w:bCs/>
          <w:color w:val="000000"/>
          <w:kern w:val="2"/>
          <w:sz w:val="38"/>
          <w:szCs w:val="38"/>
        </w:rPr>
        <w:br/>
      </w:r>
      <w:r>
        <w:rPr>
          <w:rFonts w:cs="Arial" w:ascii="Arial" w:hAnsi="Arial"/>
          <w:b/>
          <w:bCs/>
          <w:color w:val="000000"/>
          <w:kern w:val="2"/>
          <w:sz w:val="38"/>
        </w:rPr>
        <w:t>(Beginning in school year 1999-2000)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Previous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Next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Expand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5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Collapse</w:t>
        </w:r>
      </w:hyperlink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9133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sources and formats for reading, listening, and viewing purpos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Participate in read-aloud, storytelling, booktalking, silent and voluntary reading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competence and self-motivation as a reader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appropriate care of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cknowledge ownership of idea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elements of composition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characteristics of various genr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7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policy (AUP/IUP) for electronic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8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Select and use independently, both within and outside the school, a variety of resources (print, non-print, electronic) and formats (print, graphical, audio, video, multimedia) to extend content of resources used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9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 xml:space="preserve">Recognize that ideas are produced in a variety of formats (print, graphical, audio, video, multimedia, web-based). 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0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characteristics and advantages of various media formats (print, graphical, audio, video, multimedia, web-based) for a specific task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Explore primary and secondary 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IDENTIFY and USE criteria for excellence to evaluate information and forma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published criteria of excellence for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pply identified criteria to select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diversity of ideas and thoughts by exploring a variety of resources (print, non-print, electronic) and formats (print, graphical, audio, video, multimedia, web-based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nd articulate personal criteria for selecting resources for information needs and enjoy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termine accuracy, relevance, and comprehensiveness of information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power of media to influence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RELATE ideas and information to life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personal cultural heritage and environ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2.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Collect and compare information about diverse cultures, environments, and peopl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bias and stereotyp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late cultural similarities and differences to personal heritage and environmen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how information and ideas are influenced by prior knowledge, personal experience, and social, cultural, political, economic, and historical even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and USE research processes to meet information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information needs and formulate questions about those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several research model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 search strategy which includes the continuous evaluation of the research process and the information gathered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guidelines (AUP/IUP) in accessing inform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57"/>
      <w:szCs w:val="5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4">
    <w:name w:val="h4"/>
    <w:basedOn w:val="DefaultParagraphFont"/>
    <w:qFormat/>
    <w:rPr>
      <w:rFonts w:ascii="Arial" w:hAnsi="Arial" w:cs="Arial"/>
      <w:b/>
      <w:bCs/>
      <w:sz w:val="38"/>
      <w:szCs w:val="3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ewheading1">
    <w:name w:val="viewheading1"/>
    <w:basedOn w:val="DefaultParagraphFont"/>
    <w:qFormat/>
    <w:rPr>
      <w:rFonts w:ascii="Verdana" w:hAnsi="Verdana" w:cs="Verdana"/>
      <w:b/>
      <w:bCs/>
      <w:sz w:val="38"/>
      <w:szCs w:val="38"/>
    </w:rPr>
  </w:style>
  <w:style w:type="character" w:styleId="Viewdescription1">
    <w:name w:val="viewdescription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27"/>
      <w:szCs w:val="27"/>
      <w:u w:val="none"/>
    </w:rPr>
  </w:style>
  <w:style w:type="character" w:styleId="Viewlink1">
    <w:name w:val="viewlink1"/>
    <w:basedOn w:val="DefaultParagraphFont"/>
    <w:qFormat/>
    <w:rPr>
      <w:rFonts w:ascii="Verdana" w:hAnsi="Verdana" w:cs="Verdana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learnnc.org/learnnc/scos.nsf/a981c9a384cfd28a85256b9f0061f1c6?OpenForm&amp;ExpandView&amp;ParentUNID=647982194B9E9AB085256F2800569E70&amp;Seq=2" TargetMode="External"/><Relationship Id="rId5" Type="http://schemas.openxmlformats.org/officeDocument/2006/relationships/hyperlink" Target="http://www.learnnc.org/learnnc/scos.nsf/a981c9a384cfd28a85256b9f0061f1c6?OpenForm&amp;CollapseView&amp;ParentUNID=647982194B9E9AB085256F2800569E70&amp;Seq=2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earnnc.org/learnnc/scos.nsf/a981c9a384cfd28a85256b9f0061f1c6?OpenForm&amp;Start=1&amp;Count=30&amp;Collapse=1&amp;ParentUNID=647982194B9E9AB085256F2800569E70&amp;Seq=2" TargetMode="External"/><Relationship Id="rId8" Type="http://schemas.openxmlformats.org/officeDocument/2006/relationships/hyperlink" Target="http://www.learnnc.org/LearnNC/SCoS.nsf/all/1C4AC8E9961915E685256961007C5894?opendocument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learnnc.org/LearnNC/SCoS.nsf/all/B86DCD0D1313059E85256961007C5895?opendocument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learnnc.org/LearnNC/SCoS.nsf/all/86362637794A95E185256961007C5897?opendocument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learnnc.org/LearnNC/SCoS.nsf/all/64AFC1B92737189385256961007C5898?opendocument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learnnc.org/LearnNC/SCoS.nsf/all/9FA66B0009CF0B3E85256961007C5899?opendocument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learnnc.org/LearnNC/SCoS.nsf/all/4EC2D429A9394D1885256961007C589A?opendocument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learnnc.org/LearnNC/SCoS.nsf/all/7BD043E0F1282A9F85256961007C589B?opendocument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learnnc.org/LearnNC/SCoS.nsf/all/948C63591E98916D85256961007C589C?opendocument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learnnc.org/LearnNC/SCoS.nsf/all/14DA1F3C845E63B785256961007C589D?opendocument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learnnc.org/LearnNC/SCoS.nsf/all/03A71A44FD4353FC85256961007C589E?opendocument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learnnc.org/LearnNC/SCoS.nsf/all/9E9B37CAC558FCC585256961007C589F?opendocument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learnnc.org/LearnNC/SCoS.nsf/all/332EA205FE9B508F85256961007C58A2?opendocument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learnnc.org/learnnc/scos.nsf/a981c9a384cfd28a85256b9f0061f1c6?OpenForm&amp;Start=1&amp;Count=30&amp;Collapse=2&amp;ParentUNID=647982194B9E9AB085256F2800569E70&amp;Seq=2" TargetMode="External"/><Relationship Id="rId33" Type="http://schemas.openxmlformats.org/officeDocument/2006/relationships/hyperlink" Target="http://www.learnnc.org/LearnNC/SCoS.nsf/all/AED3406B6A27B1F685256961007C58A3?opendocument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www.learnnc.org/LearnNC/SCoS.nsf/all/E1C6B4F9AE461A4F85256961007C58A4?opendocument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learnnc.org/LearnNC/SCoS.nsf/all/09B59E34CFD55CFE85256961007C58A5?opendocument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learnnc.org/LearnNC/SCoS.nsf/all/89BF19EADF3EC03185256961007C58A6?opendocument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www.learnnc.org/LearnNC/SCoS.nsf/all/D6ADDBF4F3D78A5685256961007C58A7?opendocument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learnnc.org/LearnNC/SCoS.nsf/all/307E2DF4B458FD0285256961007C58A8?opendocument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www.learnnc.org/LearnNC/SCoS.nsf/all/2FF0FBDC70305A6B85256961007C58A9?opendocument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learnnc.org/learnnc/scos.nsf/a981c9a384cfd28a85256b9f0061f1c6?OpenForm&amp;Start=1&amp;Count=30&amp;Collapse=3&amp;ParentUNID=647982194B9E9AB085256F2800569E70&amp;Seq=2" TargetMode="External"/><Relationship Id="rId48" Type="http://schemas.openxmlformats.org/officeDocument/2006/relationships/hyperlink" Target="http://www.learnnc.org/LearnNC/SCoS.nsf/all/C2074B71A90947D185256961007C58AA?opendocument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www.learnnc.org/LearnNC/SCoS.nsf/all/F370073A7695604C85256961007C58AB?opendocument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www.learnnc.org/LearnNC/SCoS.nsf/all/AD9269170280C85085256961007C58AC?opendocument" TargetMode="External"/><Relationship Id="rId53" Type="http://schemas.openxmlformats.org/officeDocument/2006/relationships/image" Target="media/image2.png"/><Relationship Id="rId54" Type="http://schemas.openxmlformats.org/officeDocument/2006/relationships/hyperlink" Target="http://www.learnnc.org/LearnNC/SCoS.nsf/all/0DDBD2C417C263B085256961007C58AD?opendocument" TargetMode="External"/><Relationship Id="rId55" Type="http://schemas.openxmlformats.org/officeDocument/2006/relationships/image" Target="media/image2.png"/><Relationship Id="rId56" Type="http://schemas.openxmlformats.org/officeDocument/2006/relationships/hyperlink" Target="http://www.learnnc.org/LearnNC/SCoS.nsf/all/CB1E5AE99194433085256961007C58B0?opendocument" TargetMode="External"/><Relationship Id="rId57" Type="http://schemas.openxmlformats.org/officeDocument/2006/relationships/image" Target="media/image2.png"/><Relationship Id="rId58" Type="http://schemas.openxmlformats.org/officeDocument/2006/relationships/hyperlink" Target="http://www.learnnc.org/LearnNC/SCoS.nsf/all/2D9BFD136FE7EF8485256961007C58B1?opendocument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learnnc.org/learnnc/scos.nsf/a981c9a384cfd28a85256b9f0061f1c6?OpenForm&amp;Start=1&amp;Count=30&amp;Collapse=4&amp;ParentUNID=647982194B9E9AB085256F2800569E70&amp;Seq=2" TargetMode="External"/><Relationship Id="rId61" Type="http://schemas.openxmlformats.org/officeDocument/2006/relationships/hyperlink" Target="http://www.learnnc.org/LearnNC/SCoS.nsf/all/995A39F8C58F097785256961007C58B2?opendocument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learnnc.org/LearnNC/SCoS.nsf/all/9745297074D914E285256961007C58B3?opendocument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learnnc.org/LearnNC/SCoS.nsf/all/AC9466AF9A44FABB85256961007C58B4?opendocument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learnnc.org/LearnNC/SCoS.nsf/all/2AA02BB3B27C142085256961007C58B5?opendocument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learnnc.org/LearnNC/SCoS.nsf/all/59895E1DF9AB692885256961007C58B6?opendocument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5:00Z</dcterms:created>
  <dc:creator>Trigette Spann</dc:creator>
  <dc:description/>
  <cp:keywords/>
  <dc:language>en-US</dc:language>
  <cp:lastModifiedBy>Trigette Spann</cp:lastModifiedBy>
  <dcterms:modified xsi:type="dcterms:W3CDTF">2004-10-09T15:46:00Z</dcterms:modified>
  <cp:revision>1</cp:revision>
  <dc:subject/>
  <dc:title>Information Skills - Grade 6</dc:title>
</cp:coreProperties>
</file>